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lang w:val="sr-RS"/>
        </w:rPr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63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 Јоцић,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в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>, Милош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</w:t>
            </w:r>
          </w:p>
        </w:tc>
      </w:tr>
      <w:tr>
        <w:trPr>
          <w:trHeight w:val="56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 доцент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>: 17. март 2022.</w:t>
            </w:r>
          </w:p>
        </w:tc>
      </w:tr>
      <w:tr>
        <w:trPr>
          <w:trHeight w:val="850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>: Филозофски  факултет, Универзитет 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 xml:space="preserve">: Српска и јужнословенске књижевности са теоријом књижевности     </w:t>
            </w:r>
          </w:p>
        </w:tc>
      </w:tr>
      <w:tr>
        <w:trPr>
          <w:trHeight w:val="56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 Филозофски факултет,  Универзитет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Теслић Милица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szCs w:val="22"/>
                <w:lang w:val="sr-RS"/>
              </w:rPr>
              <w:t>Мотив одрастања у романима за децу и младе</w:t>
            </w:r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у српској књижевности (од Нушића до савремених аутора)</w:t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>: Наука о књижевности</w:t>
            </w:r>
          </w:p>
        </w:tc>
      </w:tr>
      <w:tr>
        <w:trPr>
          <w:trHeight w:val="56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8. Ужа научна област којој припада тема дисертације: </w:t>
            </w:r>
            <w:r>
              <w:rPr/>
              <w:t>Српска и јужнословенске књижевности са теоријом књижевности</w:t>
            </w:r>
          </w:p>
        </w:tc>
      </w:tr>
      <w:tr>
        <w:trPr>
          <w:trHeight w:val="814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lang w:val="sr-RS"/>
              </w:rPr>
              <w:t xml:space="preserve">Јоцић, М. (2019). Шта је играо Павић?: О лудолошко-наративним аспектима видео-игара авантуристичког жанра кроз читање Милорада Павића. Књижевна историја, 51(168): 199–218. </w:t>
            </w:r>
            <w:r>
              <w:rPr>
                <w:b/>
                <w:bCs/>
                <w:lang w:val="sr-RS"/>
              </w:rPr>
              <w:t>М24</w:t>
            </w:r>
            <w:r>
              <w:rPr>
                <w:lang w:val="sr-RS"/>
              </w:rPr>
              <w:t xml:space="preserve"> 4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lang w:val="sr-RS"/>
              </w:rPr>
              <w:t xml:space="preserve">Jocić, M. (2019). YU scena vizuelne poezije. U: A. Marčetić, B. Stojanović Pantović, V. Zorić i D. Dušanić (ur.), Jugoslovenska književnost: Prošlost, sadašnjost i budućnost jednog spornog pojma. Beograd: Čigoja štampa, str. 151—168. </w:t>
            </w:r>
            <w:r>
              <w:rPr>
                <w:b/>
                <w:bCs/>
                <w:lang w:val="sr-RS"/>
              </w:rPr>
              <w:t>М14</w:t>
            </w:r>
            <w:r>
              <w:rPr>
                <w:lang w:val="sr-RS"/>
              </w:rPr>
              <w:t xml:space="preserve"> 5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lang w:val="sr-RS"/>
              </w:rPr>
              <w:t xml:space="preserve">Јоцић, М. (2018). Карневализација у романима „Петровградска прашина“ и „Андраци, јепури и остала најважнија чудовишта Петровграда и средњег Баната“ Војислава Деспотова. 47. Састанак слависта у Вукове дане, Међународни славистички центар, стр. 351—358. </w:t>
            </w:r>
            <w:r>
              <w:rPr>
                <w:b/>
                <w:bCs/>
                <w:lang w:val="sr-RS"/>
              </w:rPr>
              <w:t>М51</w:t>
            </w:r>
            <w:r>
              <w:rPr>
                <w:lang w:val="sr-RS"/>
              </w:rPr>
              <w:t xml:space="preserve"> 3</w:t>
            </w:r>
          </w:p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>Јоцић, М. (2020). Антиенциклопедизам у стваралаштву Саве Дамјанова. 49. Састанак слависта у Вукове дане, Међународни славистички центар, стр. 377—386. М51 3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lang w:val="sr-RS"/>
              </w:rPr>
              <w:t xml:space="preserve">Јоцић, М. (2019). Езотерија рођења: рођење, развитак и смрт у интермедијалним књижевним делима Владана Радовановића. „Српски језик, књижевност, уметност“: зборник радова са 13. међународног научног скупа, књига 2, ФИЛУМ, Крагујевац, 617‒626. </w:t>
            </w:r>
            <w:r>
              <w:rPr>
                <w:b/>
                <w:bCs/>
                <w:lang w:val="sr-RS"/>
              </w:rPr>
              <w:t>М14</w:t>
            </w:r>
            <w:r>
              <w:rPr>
                <w:lang w:val="sr-RS"/>
              </w:rPr>
              <w:t xml:space="preserve"> 5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lang w:val="sr-RS"/>
              </w:rPr>
              <w:t xml:space="preserve">Јоцић, М. (2015). Вејст букс [WASTE BOOKS]: хипертекст у контексту културног памћења у роману „Ми, избрисани” Слободана Владушића, тематски зборник „Дигитална хуманистика”, Београд: Филолошки факултет, Књига 2, стр. 257–275. </w:t>
            </w:r>
            <w:r>
              <w:rPr>
                <w:b/>
                <w:bCs/>
                <w:lang w:val="sr-RS"/>
              </w:rPr>
              <w:t>М14</w:t>
            </w:r>
            <w:r>
              <w:rPr>
                <w:lang w:val="sr-RS"/>
              </w:rPr>
              <w:t xml:space="preserve"> 5</w:t>
            </w:r>
          </w:p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Јоцић, М. (2020). Ребус поезија Душана Поп Ђурђева: историјски контекст и нова сазнања. „Philologia Mediana: годишњак за српску и компаративну књижевност“, 12, бр. 12, стр. 705‒714. </w:t>
            </w:r>
            <w:r>
              <w:rPr>
                <w:b/>
                <w:bCs/>
                <w:lang w:val="sr-RS"/>
              </w:rPr>
              <w:t>М51</w:t>
            </w:r>
            <w:r>
              <w:rPr>
                <w:lang w:val="sr-RS"/>
              </w:rPr>
              <w:t xml:space="preserve"> 3</w:t>
            </w:r>
          </w:p>
          <w:p>
            <w:pPr>
              <w:pStyle w:val="Normal"/>
              <w:ind w:left="709" w:hanging="283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0. Број кандидата којима је тренутно ментор: 1</w:t>
            </w:r>
          </w:p>
        </w:tc>
      </w:tr>
      <w:tr>
        <w:trPr>
          <w:trHeight w:val="96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>:                                                                             П</w:t>
            </w:r>
            <w:r>
              <w:rPr>
                <w:lang w:val="sr-CS"/>
              </w:rPr>
              <w:t>ОТПИС МЕНТОРА</w:t>
            </w:r>
            <w:r>
              <w:rPr>
                <w:lang w:val="sr-R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20:20:00Z</dcterms:created>
  <dc:creator>tatjanav</dc:creator>
  <dc:description/>
  <cp:keywords/>
  <dc:language>en-US</dc:language>
  <cp:lastModifiedBy>miloš jocić</cp:lastModifiedBy>
  <dcterms:modified xsi:type="dcterms:W3CDTF">2025-10-01T20:21:00Z</dcterms:modified>
  <cp:revision>3</cp:revision>
  <dc:subject/>
  <dc:title>ОБРАЗАЦ - 3</dc:title>
</cp:coreProperties>
</file>